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QUIZZES   TEST   FINAL EXAMINATION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ovide a minimum of four Quizzes, four Test, and you’re an a Mid-Term and Final Examination used for you program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f this program has multiple instructors and different Quizzes, Test, and Examinations are used for each class,  provide examples of each, and indicate the instructors name on each submission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70C0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Quizzes – Tes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Final Exam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Quizzes – Test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Final Exam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53:00Z</dcterms:created>
  <dc:creator>Olen Parker</dc:creator>
  <dc:description/>
  <dc:language>en-US</dc:language>
  <cp:lastModifiedBy>Olen</cp:lastModifiedBy>
  <cp:lastPrinted>2011-07-18T15:25:00Z</cp:lastPrinted>
  <dcterms:modified xsi:type="dcterms:W3CDTF">2011-07-26T12:53:00Z</dcterms:modified>
  <cp:revision>2</cp:revision>
  <dc:subject/>
  <dc:title/>
</cp:coreProperties>
</file>